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СОВЕТ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1851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Советская средняя общеобразовательная школа" Первомайского района Оренбургской области. Местонахождение образовательного учреждения: 461983, Оренбургская область, Первомайский район, с. Советское, ул. Заречная, 14.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и филиалов нет. 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ых соглашений.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2023 год государственное муниципальное задание выполнено на 99,1 процентов от плановых показателей, доведенных на 2023 год. Целевые показатели по заработной плате достигнуты. Численность работников на 01.01.2024 составила 25 человек.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3 900 517,65 рублей, получены в размере 13 849 093,18 рублей, что составило 99,6%;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 148 734,49 рублей, получены в размере 917 916,88 рублей, что составило 79,9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4 859 114,03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79,9 %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31 093 239,69 руб. В 2023 году безвозмездно получен библиотечный фонд от МКУ "Отдел образования администрации Первомайского района Оренбургской области" на сумму 24 491,70 рублей, безвозмездно переданного имущества не было. Амортизация основных средств на конец отчетного года составила 29 746 036,65 рублей. В 2023 году поступило материальных запасов на сумму 536 820,41 рублей, списано на сумму 509 579,01 рублей. Остаток материальных запасов на конец года составил 764 077,87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4г. составила 303,00 руб. (переплата по налогу на имущество в ФНС, задолженность подотчетных лиц), кредиторская задолженность на 01.01.2024г. составляет 1,00 руб. (зем.налог). На 1 января 2024 года остаток резервов предстоящих расходов на счете 4.401.60 составил 22 743,73 руб. – это резерв предстоящих платежей в 2024 году на оплату ГСМ и услуг связи.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были исправлены ошибки прошлых лет на сумму 662,63 руб. (КФО 4) – по причине несвоевременного поступления первичных документов от поставщика.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164 809,01 рублей (КФО 4), на конец года - 72 705,04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А. Тюрин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D55B8E74CC291CEDDC71502BB919B214 </w:t>
                        </w:r>
                      </w:p>
                      <w:p>
                        <w:pPr>
                          <w:pStyle w:val="Normal"/>
                          <w:bidi w:val="0"/>
                          <w:spacing w:before="0" w:after="0"/>
                          <w:jc w:val="left"/>
                          <w:rPr>
                            <w:color w:val="000000"/>
                            <w:spacing w:val="0"/>
                            <w:sz w:val="20"/>
                            <w:szCs w:val="20"/>
                          </w:rPr>
                        </w:pPr>
                        <w:r>
                          <w:rPr>
                            <w:color w:val="000000"/>
                            <w:spacing w:val="0"/>
                            <w:sz w:val="20"/>
                            <w:szCs w:val="20"/>
                          </w:rPr>
                          <w:t xml:space="preserve">Владелец: Тюрин Владимир Александ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12.04.2023 по 05.07.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3, Оренбургская обл, Первомайский р-н, Советское с, Заречная ул, дом № 14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46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1,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3,8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7431,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8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789,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2) своевременное предоставление документов и правильное отражение операций по движению основных фондов;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22743.73 - резерв предстоящих расходов в 2024 году на оплату услуг связи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производи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оставления годовой отчетности проведена инвентаризация НФА и обязательств согласно приказа МБОУ "Советская СОШ" № 37 от 29.09.2023 г. Излишек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ведения об исполнении судебных решений по денежным обязательствам учреждения (ф. 0503295);-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обственные доходы учреждения (ф.0503768_2);-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 Сведения об изменении остатков валюты баланса. Средства во временном распоряжении (ф. 0503773_3);- Сведения об изменении остатков валюты баланса. Субсидии на иные цели (ф.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 приняты и неисполненных обязательствах (ф. 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